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66FF"/>
          <w:sz w:val="36"/>
          <w:szCs w:val="36"/>
          <w:u w:val="single"/>
        </w:rPr>
        <w:t xml:space="preserve">Procedure to convert an </w:t>
      </w:r>
      <w:r>
        <w:rPr>
          <w:color w:val="FF99FF"/>
          <w:sz w:val="36"/>
          <w:szCs w:val="36"/>
          <w:u w:val="single"/>
        </w:rPr>
        <w:t xml:space="preserve">INFIX </w:t>
      </w:r>
      <w:r>
        <w:rPr>
          <w:color w:val="3366FF"/>
          <w:sz w:val="36"/>
          <w:szCs w:val="36"/>
          <w:u w:val="single"/>
        </w:rPr>
        <w:t xml:space="preserve">expression without parenthesis to </w:t>
      </w:r>
      <w:r>
        <w:rPr>
          <w:color w:val="FF99FF"/>
          <w:sz w:val="36"/>
          <w:szCs w:val="36"/>
          <w:u w:val="single"/>
        </w:rPr>
        <w:t>POSTFIX</w:t>
      </w:r>
      <w:r>
        <w:rPr>
          <w:sz w:val="36"/>
          <w:szCs w:val="36"/>
        </w:rPr>
        <w:t xml:space="preserve"> </w:t>
      </w:r>
    </w:p>
    <w:p>
      <w:pPr>
        <w:pStyle w:val="NormalWeb"/>
        <w:rPr>
          <w:sz w:val="36"/>
          <w:szCs w:val="36"/>
        </w:rPr>
      </w:pPr>
      <w:r>
        <w:rPr>
          <w:sz w:val="36"/>
          <w:szCs w:val="36"/>
        </w:rPr>
        <w:t xml:space="preserve">            </w:t>
      </w:r>
      <w:r>
        <w:rPr>
          <w:sz w:val="36"/>
          <w:szCs w:val="36"/>
        </w:rPr>
        <w:t xml:space="preserve">opstk = empty stack; </w:t>
        <w:br/>
        <w:t xml:space="preserve">            while (!end of input){ </w:t>
        <w:br/>
        <w:t xml:space="preserve">                    symb = next input character; </w:t>
        <w:br/>
        <w:t xml:space="preserve">                    if(symb is an operand) </w:t>
        <w:br/>
        <w:t xml:space="preserve">                            add symb to postfix string </w:t>
        <w:br/>
        <w:t xml:space="preserve">                    else </w:t>
        <w:br/>
        <w:t xml:space="preserve">                        {   while(!empty(opstk) &amp;&amp; </w:t>
        <w:br/>
        <w:t xml:space="preserve">                                            prcd(stacktop(opstk), symb)) </w:t>
        <w:br/>
        <w:t xml:space="preserve">                                    { </w:t>
        <w:br/>
        <w:t xml:space="preserve">                                        topsymb = pop(opstk); </w:t>
        <w:br/>
        <w:t xml:space="preserve">                                        add topsymb to postfix string; </w:t>
        <w:br/>
        <w:t xml:space="preserve">                                    } </w:t>
        <w:br/>
        <w:t xml:space="preserve">                            push(opstk,symb); </w:t>
        <w:br/>
        <w:t xml:space="preserve">                        } </w:t>
        <w:br/>
        <w:t xml:space="preserve">                            while(!empty(opstk)) </w:t>
        <w:br/>
        <w:t xml:space="preserve">                                    { </w:t>
        <w:br/>
        <w:t xml:space="preserve">                                        topsymb = pop(opstk); </w:t>
        <w:br/>
        <w:t xml:space="preserve">                                        add topsymb to postfix string </w:t>
        <w:br/>
        <w:t xml:space="preserve">                                    } </w:t>
      </w:r>
    </w:p>
    <w:p>
      <w:pPr>
        <w:pStyle w:val="NormalWeb"/>
        <w:rPr/>
      </w:pPr>
      <w:r>
        <w:rPr>
          <w:color w:val="FF6666"/>
        </w:rPr>
        <w:t xml:space="preserve">    </w:t>
      </w:r>
      <w:r>
        <w:rPr>
          <w:color w:val="FF6666"/>
          <w:sz w:val="48"/>
          <w:szCs w:val="48"/>
        </w:rPr>
        <w:t>Note  :  make prcd('$','$') return FALSE</w:t>
      </w:r>
      <w:r>
        <w:rPr/>
        <w:t xml:space="preserve"> </w:t>
      </w:r>
    </w:p>
    <w:p>
      <w:pPr>
        <w:pStyle w:val="NormalWeb"/>
        <w:rPr>
          <w:sz w:val="48"/>
          <w:szCs w:val="48"/>
        </w:rPr>
      </w:pPr>
      <w:r>
        <w:rPr>
          <w:sz w:val="48"/>
          <w:szCs w:val="48"/>
        </w:rPr>
        <w:t>       </w:t>
      </w:r>
    </w:p>
    <w:p>
      <w:pPr>
        <w:pStyle w:val="NormalWeb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Web"/>
        <w:rPr/>
      </w:pPr>
      <w:r>
        <w:rPr>
          <w:sz w:val="48"/>
          <w:szCs w:val="48"/>
        </w:rPr>
        <w:t xml:space="preserve"> </w:t>
      </w:r>
      <w:r>
        <w:rPr>
          <w:color w:val="3333FF"/>
          <w:sz w:val="36"/>
          <w:szCs w:val="36"/>
        </w:rPr>
        <w:t>Example :1)     A + B * C</w:t>
      </w:r>
      <w:r>
        <w:rPr>
          <w:sz w:val="36"/>
          <w:szCs w:val="36"/>
        </w:rPr>
        <w:t xml:space="preserve"> </w:t>
        <w:br/>
      </w:r>
      <w:r>
        <w:rPr>
          <w:color w:val="3333FF"/>
          <w:sz w:val="36"/>
          <w:szCs w:val="36"/>
        </w:rPr>
        <w:t>                        2)     (A + B )*C</w:t>
      </w:r>
      <w:r>
        <w:rPr>
          <w:sz w:val="36"/>
          <w:szCs w:val="36"/>
        </w:rPr>
        <w:t xml:space="preserve"> </w:t>
        <w:br/>
        <w:t xml:space="preserve">  </w:t>
      </w:r>
    </w:p>
    <w:p>
      <w:pPr>
        <w:pStyle w:val="NormalWeb"/>
        <w:rPr/>
      </w:pPr>
      <w:r>
        <w:rPr/>
        <w:t xml:space="preserve">================================================== </w:t>
        <w:br/>
        <w:t xml:space="preserve">                                            symb                postfix string            opstk </w:t>
        <w:br/>
        <w:t xml:space="preserve">================================================== </w:t>
        <w:br/>
        <w:t xml:space="preserve">                1                              A                        A </w:t>
        <w:br/>
        <w:t xml:space="preserve">               2                               +                        A                          + </w:t>
        <w:br/>
        <w:t xml:space="preserve">               3                               B                        AB                       + </w:t>
        <w:br/>
        <w:t xml:space="preserve">               4                                *                       AB                        +* </w:t>
        <w:br/>
        <w:t xml:space="preserve">               5                                C                     ABC                      +* </w:t>
        <w:br/>
        <w:t xml:space="preserve">               6                                                       ABC*                    + </w:t>
        <w:br/>
        <w:t xml:space="preserve">               7                                                       ABC*+ </w:t>
        <w:br/>
        <w:t xml:space="preserve">================================================= </w:t>
        <w:br/>
        <w:t xml:space="preserve">  </w:t>
      </w:r>
    </w:p>
    <w:p>
      <w:pPr>
        <w:pStyle w:val="NormalWeb"/>
        <w:rPr/>
      </w:pPr>
      <w:r>
        <w:rPr/>
        <w:t xml:space="preserve">Example 2;  </w:t>
      </w:r>
      <w:r>
        <w:rPr>
          <w:b/>
          <w:bCs/>
          <w:sz w:val="36"/>
          <w:szCs w:val="36"/>
        </w:rPr>
        <w:t>(A+B)*C</w:t>
      </w:r>
      <w:r>
        <w:rPr/>
        <w:t xml:space="preserve"> </w:t>
      </w:r>
    </w:p>
    <w:p>
      <w:pPr>
        <w:pStyle w:val="NormalWeb"/>
        <w:rPr/>
      </w:pPr>
      <w:r>
        <w:rPr/>
        <w:t xml:space="preserve">================================================== </w:t>
        <w:br/>
        <w:t xml:space="preserve">                                            symb                postfix string            opstk </w:t>
        <w:br/>
        <w:t xml:space="preserve">================================================== </w:t>
        <w:br/>
        <w:t xml:space="preserve">                                             (                                                        ( </w:t>
        <w:br/>
        <w:t xml:space="preserve">                                              A                    A                                ( </w:t>
        <w:br/>
        <w:t xml:space="preserve">                                               +                   A                                (+ </w:t>
        <w:br/>
        <w:t xml:space="preserve">                                                B                  AB                             (+ </w:t>
        <w:br/>
        <w:t xml:space="preserve">                                                )                    AB+ </w:t>
        <w:br/>
        <w:t xml:space="preserve">                                                *                   AB+                           * </w:t>
        <w:br/>
        <w:t xml:space="preserve">                                                 C                 AB+C                         * </w:t>
        <w:br/>
        <w:t xml:space="preserve">                                                                     AB+C* </w:t>
        <w:br/>
        <w:t xml:space="preserve">                 ========================================= </w:t>
        <w:br/>
        <w:t xml:space="preserve"> 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XAMPLE 3 :       </w:t>
      </w:r>
      <w:r>
        <w:rPr>
          <w:b/>
          <w:bCs/>
        </w:rPr>
        <w:t xml:space="preserve"> </w:t>
      </w:r>
      <w:r>
        <w:rPr>
          <w:b/>
          <w:bCs/>
          <w:sz w:val="32"/>
          <w:szCs w:val="32"/>
        </w:rPr>
        <w:t>(A + B) + (C-D) * D * F - G $ H</w:t>
      </w:r>
      <w:r>
        <w:rPr>
          <w:sz w:val="32"/>
          <w:szCs w:val="32"/>
        </w:rPr>
        <w:t xml:space="preserve"> </w:t>
      </w:r>
      <w:r>
        <w:rPr/>
        <w:br/>
        <w:t xml:space="preserve">                Symbol                                      Postfix                                      Opstk                     (                                                                                                ( </w:t>
        <w:br/>
        <w:t xml:space="preserve">                    A                                                  A                                          ( </w:t>
        <w:br/>
        <w:t xml:space="preserve">                    +                                                   A                                         (+ </w:t>
        <w:br/>
        <w:t xml:space="preserve">                    B                                                  AB                                       (+ </w:t>
        <w:br/>
        <w:t xml:space="preserve">                     )                                                  AB+ </w:t>
        <w:br/>
        <w:t xml:space="preserve">                    +                                                  AB+                                       + </w:t>
        <w:br/>
        <w:t xml:space="preserve">                    (                                                   AB+                                        + ( </w:t>
        <w:br/>
        <w:t xml:space="preserve">                    C                                                 AB+C                                      +  ( </w:t>
        <w:br/>
        <w:t xml:space="preserve">                    -                                                  AB+C                                      + (- </w:t>
        <w:br/>
        <w:t xml:space="preserve">                    D                                                 AB+CD                                   + (- </w:t>
        <w:br/>
        <w:t xml:space="preserve">                     )                                                 AB+CD-                                  + </w:t>
        <w:br/>
        <w:t xml:space="preserve">                    *                                                 AB+CD-                                   +* </w:t>
        <w:br/>
        <w:t xml:space="preserve">                    D                                                AB+CD-D*+ </w:t>
        <w:br/>
        <w:t xml:space="preserve">                    *                                                 AB+CD-D* +                            * </w:t>
        <w:br/>
        <w:t xml:space="preserve">                    F                                                 AB+CD-D*+F                           * </w:t>
        <w:br/>
        <w:t xml:space="preserve">                    -                                                  AB+CD-D*+F*                        * - </w:t>
        <w:br/>
        <w:t xml:space="preserve">                    G                                                 AB+CD-D*+F*G                      - </w:t>
        <w:br/>
        <w:t xml:space="preserve">                    $                                                  AB+CD-D*+F*G                     - </w:t>
        <w:br/>
        <w:t xml:space="preserve">                    H                                                 AB+CD-D*+F*GH                  - $ </w:t>
        <w:br/>
        <w:t xml:space="preserve">                                                                        AB+CD-D*+F*GH$- </w:t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rPr/>
      </w:pPr>
      <w:r>
        <w:rPr>
          <w:b/>
          <w:bCs/>
          <w:sz w:val="32"/>
          <w:szCs w:val="32"/>
        </w:rPr>
        <w:t>(A + B) + ( C + D ) $ D * F - ( G *F )</w:t>
      </w:r>
      <w:r>
        <w:rPr/>
        <w:t xml:space="preserve"> </w:t>
        <w:br/>
        <w:t xml:space="preserve">Symbol                                  Postfix                                      Opstk </w:t>
        <w:br/>
        <w:t xml:space="preserve">    (                                                                                                ( </w:t>
        <w:br/>
        <w:t xml:space="preserve">    A                                            A                                                ( </w:t>
        <w:br/>
        <w:t xml:space="preserve">    +                                             A                                                (+ </w:t>
        <w:br/>
        <w:t xml:space="preserve">    B                                             AB </w:t>
        <w:br/>
        <w:t xml:space="preserve">    )                                              AB+ </w:t>
        <w:br/>
        <w:t xml:space="preserve">    +                                             AB+                                           + </w:t>
        <w:br/>
        <w:t xml:space="preserve">    (                                              AB+                                           +( </w:t>
        <w:br/>
        <w:t xml:space="preserve">    C                                            AB+C                                         +( </w:t>
        <w:br/>
        <w:t xml:space="preserve">    -                                             AB+C                                         + (- </w:t>
        <w:br/>
        <w:t xml:space="preserve">    D                                            AB+CD                                      + (- </w:t>
        <w:br/>
        <w:t xml:space="preserve">    )                                              AB+CD-                                    + </w:t>
        <w:br/>
        <w:t xml:space="preserve">    $                                             AB+CD-                                    +$ </w:t>
        <w:br/>
        <w:t xml:space="preserve">    D                                            AB+CD-D$+ </w:t>
        <w:br/>
        <w:t xml:space="preserve">    *                                             AB+CD-D$+                                * </w:t>
        <w:br/>
        <w:t xml:space="preserve">    F                                             AB+CD-D$+F                              * </w:t>
        <w:br/>
        <w:t xml:space="preserve">    -                                               AB+CD-D$+F*                          * - </w:t>
        <w:br/>
        <w:t xml:space="preserve">    (                                              AB+CD-D$+F *                          - ( </w:t>
        <w:br/>
        <w:t xml:space="preserve">    G                                             AB+CD-D$+F*                           -  ( </w:t>
        <w:br/>
        <w:t xml:space="preserve">    *                                             AB+CD-D$+F* G                        - (* </w:t>
        <w:br/>
        <w:t xml:space="preserve">    F                                             AB+CD-D$+F*GF                       - (* )                                              AB+CD-D$+F*GF*- </w:t>
        <w:b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2:49:00Z</dcterms:created>
  <dc:creator>.::PosH::.</dc:creator>
  <dc:description/>
  <dc:language>en-US</dc:language>
  <cp:lastModifiedBy>.::PosH::.</cp:lastModifiedBy>
  <dcterms:modified xsi:type="dcterms:W3CDTF">2001-09-26T12:57:00Z</dcterms:modified>
  <cp:revision>1</cp:revision>
  <dc:subject/>
  <dc:title>Procedure to convert an INFIX expression without parenthesis to POSTFIX </dc:title>
</cp:coreProperties>
</file>